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Horní a Dolní obděnický rybník</w:t>
      </w:r>
    </w:p>
    <w:p>
      <w:pPr>
        <w:pStyle w:val="Normal"/>
        <w:rPr/>
      </w:pPr>
      <w:r>
        <w:rPr/>
        <w:t>Přírodní památka se nalézá v k.ú. Vilasova Lhota, Žemličkova Lhota a Obděnice v okrese Příbram.</w:t>
      </w:r>
      <w:r>
        <w:rPr>
          <w:color w:val="FF0000"/>
        </w:rPr>
        <w:t xml:space="preserve"> 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mozaikovité kosení litorálního porostu na Dolním obděnickém rybníce (pozemek parc.č. 74 k.ú. Žemličkova Lhota) v plošném rozsahu cca 1 ha. Zásah je možné provést v termínu od 15.9.2015 do 15.2.2016. Konkrétní vymezení jednotlivých ploch mozaiky pro kosení bude mezi orgánem ochrany přírody a zhotovitelem prací předem upřesněno a vyznačeno v terénu podle aktuálního stavu litorálního porostu. Dále zhotovitel vytvoří tůň v zazeměné zátopě rybníka Pilka (pozemek parc. č. 68 k.ú. Žemličkova Lhota) v ploše max.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 max. hloubce 1,5 m, s pozvolnými břehy a plynulým přechodem na souš. Zásah se zhotovitel zavazuje provést v období 15.9.2015 – 31.10.2015. Konkrétní umístění tůně bude upřesněno podle aktuální situace v terénu. Veškerá zásahem získaná biomasa a sedimenty budou po provedení zásahů odstraněny mimo zvláště chráněné území a jeho ochranné pásmo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oznámí na kontaktní e-mail: </w:t>
      </w:r>
      <w:hyperlink r:id="rId2">
        <w:r>
          <w:rPr>
            <w:rStyle w:val="InternetLink"/>
            <w:b/>
            <w:sz w:val="24"/>
            <w:szCs w:val="24"/>
          </w:rPr>
          <w:t>stepankovaj@kr-s.cz</w:t>
        </w:r>
      </w:hyperlink>
      <w:r>
        <w:rPr>
          <w:b/>
          <w:sz w:val="24"/>
          <w:szCs w:val="24"/>
        </w:rPr>
        <w:t xml:space="preserve"> ukončení prací nejpozději do 10 dnů od posledního dne provádění prací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  <w:tab/>
      </w:r>
      <w:r>
        <w:rPr>
          <w:rFonts w:eastAsia="Calibri" w:cs="Calibri" w:ascii="Calibri" w:hAnsi="Calibri"/>
          <w:sz w:val="24"/>
          <w:szCs w:val="24"/>
          <w:lang w:eastAsia="en-US"/>
        </w:rPr>
        <w:t>Objednatel se zavazuje uhradit zhotoviteli za provedení díla dle uvedených požadavků cenu, která činí …….. Kč 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</w:r>
      <w:r>
        <w:rPr>
          <w:sz w:val="24"/>
          <w:szCs w:val="24"/>
        </w:rPr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3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.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ovaj@kr-s.cz" TargetMode="External"/><Relationship Id="rId3" Type="http://schemas.openxmlformats.org/officeDocument/2006/relationships/hyperlink" Target="mailto:vanhat@kr-s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9:00Z</dcterms:created>
  <dc:creator>vanhat</dc:creator>
  <dc:description/>
  <cp:keywords/>
  <dc:language>en-US</dc:language>
  <cp:lastModifiedBy>stepankovaj</cp:lastModifiedBy>
  <dcterms:modified xsi:type="dcterms:W3CDTF">2015-02-23T14:54:00Z</dcterms:modified>
  <cp:revision>6</cp:revision>
  <dc:subject/>
  <dc:title/>
</cp:coreProperties>
</file>